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st ForWord Data Transfer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uval County Public School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</w:rPr>
        <w:t>*Before</w:t>
      </w:r>
      <w:r>
        <w:rPr>
          <w:rFonts w:cs="Century Gothic" w:ascii="Century Gothic" w:hAnsi="Century Gothic"/>
        </w:rPr>
        <w:t xml:space="preserve"> exporting any data, be sure to </w:t>
      </w:r>
      <w:r>
        <w:rPr>
          <w:rFonts w:cs="Century Gothic" w:ascii="Century Gothic" w:hAnsi="Century Gothic"/>
          <w:b/>
          <w:i/>
        </w:rPr>
        <w:t>Archive</w:t>
      </w:r>
      <w:r>
        <w:rPr>
          <w:rFonts w:cs="Century Gothic" w:ascii="Century Gothic" w:hAnsi="Century Gothic"/>
        </w:rPr>
        <w:t xml:space="preserve"> your data first to the appropriate back-up drive. *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irections to Export Data to Central Data Serv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) Click once on the name of the student that you need to export in the list on the Enrollment tab in Fast ForWord Gateway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125855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88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82955</wp:posOffset>
                </wp:positionV>
                <wp:extent cx="685800" cy="4572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1.65pt" to="62.95pt,9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240155</wp:posOffset>
                </wp:positionV>
                <wp:extent cx="800100" cy="2286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97.65pt;width:62.95pt;height:17.95pt;mso-wrap-style:none;v-text-anchor:middle">
                <v:fill o:detectmouseclick="t" on="false"/>
                <v:stroke color="#ff6600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81755" cy="15214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27" t="12028" r="18603" b="50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) Click “Remove” on the right side of the screen; at the next screen, make sure “Move to another computer” is selected.  Then select “Export Participant” in the bottom right corner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96"/>
      </w:tblGrid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2230</wp:posOffset>
                      </wp:positionV>
                      <wp:extent cx="1143000" cy="342900"/>
                      <wp:effectExtent l="1905" t="5080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4.9pt" to="269.95pt,3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3) At the next window, use the pull-down menu to select “Local Disk (C:) as the location for export.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68910</wp:posOffset>
                      </wp:positionV>
                      <wp:extent cx="114300" cy="228600"/>
                      <wp:effectExtent l="10160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5.6pt;margin-top:13.3pt;width:8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740660" cy="18649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861" t="21289" r="29041" b="33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66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02260</wp:posOffset>
                      </wp:positionV>
                      <wp:extent cx="685800" cy="685800"/>
                      <wp:effectExtent l="3810" t="381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3.8pt" to="269.95pt,7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Gothic" w:ascii="Century Gothic" w:hAnsi="Century Gothic"/>
              </w:rPr>
              <w:t xml:space="preserve">4) Click </w:t>
            </w:r>
            <w:r>
              <w:rPr>
                <w:rFonts w:cs="Century Gothic" w:ascii="Century Gothic" w:hAnsi="Century Gothic"/>
                <w:i/>
              </w:rPr>
              <w:t>once</w:t>
            </w:r>
            <w:r>
              <w:rPr>
                <w:rFonts w:cs="Century Gothic" w:ascii="Century Gothic" w:hAnsi="Century Gothic"/>
              </w:rPr>
              <w:t xml:space="preserve"> on the folder “Fast ForWord Export” to select and then click on “Save to Selected Folder”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Not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If this folder does not exist here, go to the Desktop and double-click the Fast ForWord Export Upload script to create the folde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916305" cy="76771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78" t="30551" r="83357" b="59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729105</wp:posOffset>
                      </wp:positionV>
                      <wp:extent cx="914400" cy="11430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7.4pt;margin-top:136.15pt;width:71.95pt;height:8.95pt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633345" cy="199644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861" t="20822" r="31122" b="30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5) You should see a message that says the student was successfully exported.  Click OK.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7550</wp:posOffset>
                </wp:positionH>
                <wp:positionV relativeFrom="paragraph">
                  <wp:posOffset>358775</wp:posOffset>
                </wp:positionV>
                <wp:extent cx="342900" cy="228600"/>
                <wp:effectExtent l="11430" t="11430" r="1143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5pt;margin-top:28.25pt;width:26.95pt;height:17.95pt;mso-wrap-style:none;v-text-anchor:middle">
                <v:fill o:detectmouseclick="t" on="false"/>
                <v:stroke color="#ff6600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16405" cy="6216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210" t="37259" r="39468" b="4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6) </w:t>
            </w: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u w:val="single"/>
              </w:rPr>
              <w:t>Immediately,</w:t>
            </w:r>
            <w:r>
              <w:rPr>
                <w:rFonts w:cs="Century Gothic" w:ascii="Century Gothic" w:hAnsi="Century Gothic"/>
              </w:rPr>
              <w:t xml:space="preserve"> navigate to the folder to RENAME THE FILE you just exported.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o do this, go back to your Computer Desktop and double-click to open the “My Computer” icon.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635</wp:posOffset>
                      </wp:positionV>
                      <wp:extent cx="457200" cy="4572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4pt;margin-top:0pt;width:35.95pt;height:35.95pt;mso-wrap-style:none;v-text-anchor:middle">
                      <v:fill o:detectmouseclick="t" on="false"/>
                      <v:stroke color="yellow" weight="1908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40560" cy="123571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64515" b="68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940560" cy="91440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77766" r="645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) Double-click to open “Local Disk (C: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985520</wp:posOffset>
                      </wp:positionV>
                      <wp:extent cx="1143000" cy="228600"/>
                      <wp:effectExtent l="11430" t="11430" r="1143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5.4pt;margin-top:77.6pt;width:89.95pt;height:17.95pt;mso-wrap-style:none;v-text-anchor:middle">
                      <v:fill o:detectmouseclick="t" on="false"/>
                      <v:stroke color="#ff6600" weight="2232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57500" cy="174053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013" t="6929" r="47824" b="55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6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8) Open the “Fast ForWord Export” folder.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551180</wp:posOffset>
                      </wp:positionV>
                      <wp:extent cx="457200" cy="45720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5.6pt;margin-top:43.4pt;width:35.95pt;height:35.95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540125" cy="137477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253" t="8322" r="29041" b="58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12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) Right click on the file name that you just exported here to rename it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1920240</wp:posOffset>
                      </wp:positionV>
                      <wp:extent cx="685800" cy="228600"/>
                      <wp:effectExtent l="9525" t="9525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9.4pt;margin-top:151.2pt;width:53.95pt;height:17.95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282190" cy="228917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253" t="8322" r="58251" b="44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228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</w:rPr>
        <w:t>10) Follow the naming conventions below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ent ID # Last NameFirstInitial Month Year Exported.ffw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</w:rPr>
        <w:t>EXAMPLE:</w:t>
      </w:r>
      <w:r>
        <w:rPr>
          <w:rFonts w:cs="Century Gothic" w:ascii="Century Gothic" w:hAnsi="Century Gothic"/>
        </w:rPr>
        <w:t xml:space="preserve">    12345 BeasleyC August 2007.ff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1) Repeat steps #3-6 for each student that you need to export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2) Once you have exported the files that you need to, double-check the “Fast ForWord Export” folder on the C: drive to be sure that all files have been named correctly. </w:t>
      </w:r>
    </w:p>
    <w:sectPr>
      <w:footerReference w:type="default" r:id="rId1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51:00Z</dcterms:created>
  <dc:creator>Administrator</dc:creator>
  <dc:description/>
  <dc:language>en-US</dc:language>
  <cp:lastModifiedBy>lanhamh</cp:lastModifiedBy>
  <cp:lastPrinted>2011-05-02T10:09:00Z</cp:lastPrinted>
  <dcterms:modified xsi:type="dcterms:W3CDTF">2011-05-02T14:51:00Z</dcterms:modified>
  <cp:revision>2</cp:revision>
  <dc:subject/>
  <dc:title>Fast ForWord Data Transfer</dc:title>
</cp:coreProperties>
</file>